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914765" cy="4341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4341600"/>
                          <a:chOff x="0" y="0"/>
                          <a:chExt cx="8914680" cy="434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43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16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644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9760" y="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IMMAGINI, SUONI, COLO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Bisogni d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Comunic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Espres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 xml:space="preserve">Conoscenz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Dimensione estetica, fruizione e sperimentazione di una pluralità di linguaggi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976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Esplorazione, tecniche e materiali diversi, patrimonio artistico e culturale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024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Paesaggio sonoro, diversi generi musicali, nuovi media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341.85pt" coordorigin="0,0" coordsize="14039,6837">
                <v:rect id="shape_0" stroked="f" o:allowincell="f" style="position:absolute;left:0;top:0;width:14038;height:68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7019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020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7018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white" stroked="t" o:allowincell="f" style="position:absolute;left:4913;top:0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IMMAGINI, SUONI, COLO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Bisogni di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Comunicaz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Espress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 xml:space="preserve">Conoscenz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2" fillcolor="white" stroked="t" o:allowincell="f" style="position:absolute;left:0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Dimensione estetica, fruizione e sperimentazione di una pluralità di linguagg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3" fillcolor="white" stroked="t" o:allowincell="f" style="position:absolute;left:4913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Esplorazione, tecniche e materiali diversi, patrimonio artistico e cultural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4" fillcolor="white" stroked="t" o:allowincell="f" style="position:absolute;left:9827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Paesaggio sonoro, diversi generi musicali, nuovi medi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 xml:space="preserve">I bambini esprimono pensieri ed emozioni con immaginazione e creatività: l’arte orienta questa propensione, educando al piacere del bello e al sentire estetico.”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da “Indicazioni nazionali per il Curricolo della scuola dell’infanzia e del primo ciclo d’ istruzione”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MMAGINI, SUONI, COLOR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tualità, arte, musica, multimedialit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3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240"/>
        <w:gridCol w:w="3544"/>
        <w:gridCol w:w="3402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GUARDI PER LO SVILUPPO DELLE COMPETEN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IETTIVI FORMATIVI SOLLECITA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IETTIVI FORMATIVI SOLLECIT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IETTIVI FORMATIVI SOLLECITATI</w:t>
            </w:r>
          </w:p>
        </w:tc>
      </w:tr>
      <w:tr>
        <w:trPr>
          <w:trHeight w:val="72" w:hRule="atLeast"/>
        </w:trPr>
        <w:tc>
          <w:tcPr>
            <w:tcW w:w="4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firstLine="6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 bambino comunica, esprime emozioni, racconta, utilizzando le varie possibilità che il linguaggio del corpo consente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firstLine="6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nta storie e sa esprimerle attraverso la drammatizzazione, il disegno, la pittura e altre attività manipolative; utilizza materiali e strumenti, tecniche espressive e creative; esplora le potenzialità offerte dalle tecnolog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firstLine="6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gue con attenzione e piacere spettacoli di vario tipo (teatrali, musicali, visivi, di animazione…..); sviluppa interesse per l’ascolto della musica e per la fruizione di opere d’ar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firstLine="6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pre il paesaggio sonoro attraverso attività di percezione e produzione musicale, utilizzando voce, corpo e ogget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firstLine="6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rimenta e combina elementi musicali di base,  producendo semplici sequenze sonoro–musica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firstLine="66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Esplora i primi alfabeti musicali, utilizzando anche i simboli di una notazione informale per codificare i suoni percepiti e riprodur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6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6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6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6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6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6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6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35636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5pt,106.8pt" to="110.85pt,10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35636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06.8pt" to="146.85pt,10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NNI 3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ecipare attivamente a semplici racconti, filastrocche, cant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contare le fasi essenziali di semplici esperienze, anche attraverso domande stimolo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1824355</wp:posOffset>
                      </wp:positionV>
                      <wp:extent cx="364934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5pt,143.65pt" to="428.15pt,14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Riconosce alcuni linguaggi simbolici e figurativi caratteristici delle tradizioni e della vita dei cristiani(segni,feste, preghiere, canti, gestualità, spazi, arte), per poter esprimere con creatività il proprio vissuto religioso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110" w:right="233" w:hanging="11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rare attraverso la tecnica del campism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right="23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rare varie forme rispettando i confin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right="53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499110</wp:posOffset>
                      </wp:positionV>
                      <wp:extent cx="3877945" cy="635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7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85pt,39.3pt" to="410.15pt,39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Rappresentare graficamente in maniera libera e guidat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right="47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533400</wp:posOffset>
                      </wp:positionV>
                      <wp:extent cx="3660775" cy="3810"/>
                      <wp:effectExtent l="635" t="34925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08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5pt,42pt" to="429.05pt,4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ttribuire significato al proprio disegno e alla propria produzione  plastic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i diversi colori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110" w:hanging="11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ipolare materiali var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107315</wp:posOffset>
                      </wp:positionV>
                      <wp:extent cx="3992245" cy="635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8.45pt" to="463.8pt,8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perimentare diverse tecniche di espressione artistic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rtecipare con attenzione e piacere a spettacoli di vario tipo 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teatrali, musicali, visivi, di animazione……).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scoltare brani musical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281940</wp:posOffset>
                      </wp:positionV>
                      <wp:extent cx="3420745" cy="635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2.2pt" to="409.8pt,22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scoltare suoni, rumori e silenzi per discriminarl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118745</wp:posOffset>
                      </wp:positionV>
                      <wp:extent cx="330644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9.35pt" to="409.8pt,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Imitare e produrre suoni, rumori e canti da soli e/o in grupp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222885</wp:posOffset>
                      </wp:positionV>
                      <wp:extent cx="3306445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5pt,17.55pt" to="410.15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Utilizzare il corpo e gli strumenti durante i giochi ritmici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21285</wp:posOffset>
                      </wp:positionV>
                      <wp:extent cx="410654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.55pt" to="445.8pt,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Muoversi su basi melodiche e ritmich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struire strumenti che producano suoni con elementi naturali e materiali di recupero.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-86995</wp:posOffset>
                      </wp:positionV>
                      <wp:extent cx="3649345" cy="635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49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5pt,-6.85pt" to="437.15pt,-6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706755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55.65pt" to="83.85pt,5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NNI 4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549275</wp:posOffset>
                      </wp:positionV>
                      <wp:extent cx="16002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43.25pt" to="284.45pt,4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Esprimere le proprie esperienze attraverso le varie possibilità che il linguaggio del corpo consente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10" w:leader="none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548005</wp:posOffset>
                      </wp:positionV>
                      <wp:extent cx="160274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43.15pt" to="275.65pt,4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Porre domande per soddisfare i propri interessi, curiosità, inclinazioni.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alizzare le fasi di una esperienze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323850</wp:posOffset>
                      </wp:positionV>
                      <wp:extent cx="8001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9pt,25.5pt" to="208.85pt,2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Drammatizzare e animare brani, favole, fiabe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905</wp:posOffset>
                      </wp:positionV>
                      <wp:extent cx="3649345" cy="0"/>
                      <wp:effectExtent l="635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-0.15pt" to="286.8pt,-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351790</wp:posOffset>
                      </wp:positionV>
                      <wp:extent cx="18288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7.7pt" to="284.45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ontrollare la motricità fine della mano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0" w:right="-7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59410</wp:posOffset>
                      </wp:positionV>
                      <wp:extent cx="171704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7pt,28.3pt" to="208.85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perimentare mescolanze e sfumature.</w:t>
            </w:r>
          </w:p>
          <w:p>
            <w:pPr>
              <w:pStyle w:val="Normal"/>
              <w:ind w:right="-7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re in modo appropriato materiali var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447675</wp:posOffset>
                      </wp:positionV>
                      <wp:extent cx="14859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5pt,35.25pt" to="284.45pt,3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cegliere i materiali più    idonei per realizzare                          un’attività e un progetto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956945</wp:posOffset>
                      </wp:positionV>
                      <wp:extent cx="1485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75.35pt" to="275.45pt,7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Utilizzare la macchina fotografica e la videocamera per realizzare brevi filmati riguardanti le esperienze scolastiche del bambino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746760</wp:posOffset>
                      </wp:positionV>
                      <wp:extent cx="16002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58.8pt" to="230.7pt,5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ccostarsi a mostre, pinacoteche, musei, monumenti, rispettandone i codici sottes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40970</wp:posOffset>
                      </wp:positionV>
                      <wp:extent cx="25146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11.1pt" to="203.8pt,1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94310</wp:posOffset>
                      </wp:positionV>
                      <wp:extent cx="8001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15.3pt" to="221.45pt,1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Osservare prodotti artistici realizzati con diverse tecniche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are vari generi musicali per apprezzare e discriminare le caratteristiche essenziali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7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567055</wp:posOffset>
                      </wp:positionV>
                      <wp:extent cx="1486535" cy="3810"/>
                      <wp:effectExtent l="635" t="3492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5pt,44.65pt" to="266.85pt,4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Produrre sequenze sonoro-musicali con il corpo e gli strumenti.</w:t>
            </w:r>
          </w:p>
          <w:p>
            <w:pPr>
              <w:pStyle w:val="Normal"/>
              <w:ind w:right="-7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7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7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7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7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7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7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7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I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1430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143000"/>
                                <a:chOff x="0" y="0"/>
                                <a:chExt cx="205740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0pt" coordorigin="0,0" coordsize="3240,1800">
                      <v:rect id="shape_0" stroked="f" o:allowincell="t" style="position:absolute;left:0;top:0;width:323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alizzare e motivare le fasi più significative di un’esperienza.</w:t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ntare storie e  drammatizzarle.</w:t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re tecniche e materiali vari in modo creativo;</w:t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egnare, dipingere, modellare in gruppo.</w:t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gli elementi principali del computer;</w:t>
            </w:r>
          </w:p>
          <w:p>
            <w:pPr>
              <w:pStyle w:val="Normal"/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iarizzare con il personal computer, attraverso programmi educativi e sperimentazione diretta con la macchina ( paint, word)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liorare nei bambini la capacità di coordinazione oculo- manuale ( utilizzo del mouse)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left="-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imolare l’interazione, lo scambio, la collaborazione favorendo il processo di socializzazione per evitare il rischio di una fruizione troppo individualistica dello strumento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re il computer per costruire una storia, ipertesto.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ostarsi a persone che appartengono al mondo dell’arte, attraverso domande pertinenti.</w:t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primere e motivare preferenze e gusti personali rispetto alle produzioni artistiche, per sviluppare il senso critico.</w:t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6985</wp:posOffset>
                      </wp:positionV>
                      <wp:extent cx="16002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-0.55pt" to="125.25pt,-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ed utilizzare i simboli di una notazione informale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miliarizzare con i primi alfabeti musicali. 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6" w:leader="none"/>
              </w:tabs>
              <w:ind w:left="0" w:hanging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rre sequenze ritmiche- sonore con il corpo e gli strumenti, seguendo un codice prestabilit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417" w:hanging="41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417" w:hanging="41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417" w:hanging="30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97" w:hanging="41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20"/>
        </w:tabs>
        <w:ind w:left="4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40"/>
        </w:tabs>
        <w:ind w:left="5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60"/>
        </w:tabs>
        <w:ind w:left="6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80"/>
        </w:tabs>
        <w:ind w:left="6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00"/>
        </w:tabs>
        <w:ind w:left="75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nap ITC" w:hAnsi="Snap ITC" w:cs="Snap ITC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0:51:00Z</dcterms:created>
  <dc:creator>puerari</dc:creator>
  <dc:description/>
  <cp:keywords/>
  <dc:language>en-US</dc:language>
  <cp:lastModifiedBy>Fujitsu</cp:lastModifiedBy>
  <cp:lastPrinted>2013-09-19T16:13:00Z</cp:lastPrinted>
  <dcterms:modified xsi:type="dcterms:W3CDTF">2013-09-19T14:32:00Z</dcterms:modified>
  <cp:revision>6</cp:revision>
  <dc:subject/>
  <dc:title> </dc:title>
</cp:coreProperties>
</file>