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sz w:val="28"/>
          <w:szCs w:val="28"/>
        </w:rPr>
        <mc:AlternateContent>
          <mc:Choice Requires="wpg">
            <w:drawing>
              <wp:inline distT="0" distB="0" distL="0" distR="0">
                <wp:extent cx="8914765" cy="43414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4680" cy="4341600"/>
                          <a:chOff x="0" y="0"/>
                          <a:chExt cx="8914680" cy="434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914680" cy="434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57160" y="1735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57880" y="1735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56440" y="1735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19760" y="0"/>
                            <a:ext cx="2674080" cy="1735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IL SE’ E L’ALTR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Bisogni di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Sicurezz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Appartenenz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Identit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04600"/>
                            <a:ext cx="2674080" cy="1735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Le grandi domande esistenziali, l’origine del mondo e della vit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9760" y="2604600"/>
                            <a:ext cx="2674080" cy="1735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Identità, diversità, prime regole sociali, appartenenza alla famiglia e alla comunità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0240" y="2604600"/>
                            <a:ext cx="2674080" cy="1735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Scoperta dei pari e degli adulti, emozioni, stati d’animo, conflitti e condivisio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1.95pt;height:341.85pt" coordorigin="0,0" coordsize="14039,6837">
                <v:rect id="shape_0" stroked="f" o:allowincell="f" style="position:absolute;left:0;top:0;width:14038;height:68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86" stroked="t" o:allowincell="f" style="position:absolute;left:7019;top:273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7" stroked="t" o:allowincell="f" style="position:absolute;left:7020;top:273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8" stroked="t" o:allowincell="f" style="position:absolute;left:7018;top:273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89" fillcolor="white" stroked="t" o:allowincell="f" style="position:absolute;left:4913;top:0;width:4210;height:27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IL SE’ E L’ALTRO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Bisogni di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Sicurezz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Appartenenz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Identit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90" fillcolor="white" stroked="t" o:allowincell="f" style="position:absolute;left:0;top:4102;width:4210;height:27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Le grandi domande esistenziali, l’origine del mondo e della vi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91" fillcolor="white" stroked="t" o:allowincell="f" style="position:absolute;left:4913;top:4102;width:4210;height:27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Identità, diversità, prime regole sociali, appartenenza alla famiglia e alla comunità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92" fillcolor="white" stroked="t" o:allowincell="f" style="position:absolute;left:9827;top:4102;width:4210;height:27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Scoperta dei pari e degli adulti, emozioni, stati d’animo, conflitti e condivisioni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“</w:t>
      </w:r>
      <w:r>
        <w:rPr>
          <w:rFonts w:cs="Comic Sans MS" w:ascii="Comic Sans MS" w:hAnsi="Comic Sans MS"/>
          <w:sz w:val="28"/>
          <w:szCs w:val="28"/>
        </w:rPr>
        <w:t>La scuola si pone come luogo di dialogo, di approfondimento culturale e di reciproca formazione tra genitori e insegnanti per affrontare insieme questi temi e proporre ai bambini un modello di ascolto e di rispetto, per convenire come aiutare ciascun bambino a trovare risposte alle grandi domande.”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(da “Indicazioni per il Curricolo”)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IL SE’ E L’ALTRO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 grandi domande, il senso morale, il vivere insieme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1426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643"/>
        <w:gridCol w:w="3593"/>
        <w:gridCol w:w="3515"/>
      </w:tblGrid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GUARDI PER LO SVILUPPO DELLE COMPETENZE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IETTIVI FORMATIVI SOLLECITATI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IETTIVI FORMATIVI SOLLECITATI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IETTIVI FORMATIVI SOLLECITATI</w:t>
            </w:r>
          </w:p>
        </w:tc>
      </w:tr>
      <w:tr>
        <w:trPr>
          <w:trHeight w:val="23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viluppa il senso dell'identità personale, percepisce le proprie esigenze e i propri sentimenti, sa esprimerli in modo sempre più adeguato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 di avere una storia personale e familiare, conosce le tradizioni della famiglia, della comunità e mette a confronto con altr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one domande sui temi esistenziali e religiosi sulle diversità culturali, su ciò che è bene o male, sulla giustizia, e ha raggiunto una prima consapevolezza dei propri diritti e doveri,delle regole del vivere insieme.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 integrazione relativa all' I.R.C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opre nei racconti del vangelo la persona e l'insegnamento di Gesù, da cui apprende che Dio è Padre di tutti e che la chiesa è la comunità di uomini e donne unita nel suo nome, per sviluppare un positivo senso di sé e sperimentare relazioni serene con gli altri , anche appartenenti a differenti tradizioni culturali e religios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iflette, si confronta, discute con gli adulti e con gli altri bambini e comincia a riconoscere la reciprocità di attenzione tra chi parla e chi ascolta.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l bambino gioca in modo costruttivo e creativo con gli altri, sa argomentare, confrontarsi, sostenere le proprie ragioni con adulti e bambini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hanging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) 6) Riconosce i più importanti segni della sua cultura  e del territorio, le istituzioni, i servizi pubblici, il funzionamento delle piccole comunità e della città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50035</wp:posOffset>
                      </wp:positionH>
                      <wp:positionV relativeFrom="paragraph">
                        <wp:posOffset>139065</wp:posOffset>
                      </wp:positionV>
                      <wp:extent cx="31750" cy="838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80" cy="83880"/>
                              </a:xfrm>
                              <a:custGeom>
                                <a:avLst/>
                                <a:gdLst>
                                  <a:gd name="textAreaLeft" fmla="*/ 2160 w 18000"/>
                                  <a:gd name="textAreaRight" fmla="*/ 15840 w 18000"/>
                                  <a:gd name="textAreaTop" fmla="*/ 11880 h 47520"/>
                                  <a:gd name="textAreaBottom" fmla="*/ 35640 h 47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4" coordsize="21600,21600" o:spt="94" adj="10800,10800" path="m0@5l@3@5l@3,l21600,10800l@3,21600l@3@6l0@6l@7,10800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4 @2 10800"/>
                        <v:f eqn="sum width 0 @7"/>
                      </v:formulas>
                      <v:path gradientshapeok="t" o:connecttype="rect" textboxrect="@7,@5,@8,@6"/>
                      <v:handles>
                        <v:h position="21600,@5"/>
                        <v:h position="@3,0"/>
                      </v:handles>
                    </v:shapetype>
                    <v:shape id="shape_0" fillcolor="#99ccff" stroked="t" o:allowincell="t" style="position:absolute;margin-left:122.05pt;margin-top:10.95pt;width:2.45pt;height:6.55pt;mso-wrap-style:none;v-text-anchor:middle" type="_x0000_t94">
                      <v:fill o:detectmouseclick="t" type="solid" color2="#663300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hanging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) Si orienta nelle prime generalizzazioni di passato, presente  futuro e si muove con crescente sicurezza e autonomia negli spazi che gli sono familiari, modulando progressivamente voce e movimento anche in rapporto con gli altri e le regole condivis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NI 3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0" w:firstLine="72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296545</wp:posOffset>
                      </wp:positionV>
                      <wp:extent cx="26289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23.35pt" to="318.55pt,23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Superare il distacco dai genitori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14195</wp:posOffset>
                      </wp:positionH>
                      <wp:positionV relativeFrom="paragraph">
                        <wp:posOffset>445770</wp:posOffset>
                      </wp:positionV>
                      <wp:extent cx="40005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85pt,35.1pt" to="457.8pt,3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Riconoscere e pronunciare il proprio nome e cognom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301625</wp:posOffset>
                      </wp:positionV>
                      <wp:extent cx="19431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23.75pt" to="273.55pt,23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Cogliere le differenze tra maschio e femmin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93265</wp:posOffset>
                      </wp:positionH>
                      <wp:positionV relativeFrom="paragraph">
                        <wp:posOffset>321310</wp:posOffset>
                      </wp:positionV>
                      <wp:extent cx="2976245" cy="6985"/>
                      <wp:effectExtent l="635" t="3175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61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95pt,25.3pt" to="391.25pt,25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Comunicare le proprie emozion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513080</wp:posOffset>
                      </wp:positionV>
                      <wp:extent cx="37719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40.4pt" to="426.55pt,40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Canalizzare la propria aggressività attraverso gioco di ruolo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419100</wp:posOffset>
                      </wp:positionV>
                      <wp:extent cx="37719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75pt,33pt" to="418.7pt,3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Sapere di appartenere ad una famiglia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467360</wp:posOffset>
                      </wp:positionV>
                      <wp:extent cx="37719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36.8pt" to="435.55pt,3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Sviluppare l’appartenenza ad un gruppo di riferimento, sezione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351790</wp:posOffset>
                      </wp:positionV>
                      <wp:extent cx="35433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27.7pt" to="435.55pt,27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Conoscere la scuola, i suoi spazi e le persone presenti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conoscere ed accettare tutte le figure adulte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81150</wp:posOffset>
                      </wp:positionH>
                      <wp:positionV relativeFrom="paragraph">
                        <wp:posOffset>139065</wp:posOffset>
                      </wp:positionV>
                      <wp:extent cx="35433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5pt,10.95pt" to="403.45pt,10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coltare esperienze, riferite ad usi e costumi, appartenenti a culture diverse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87195</wp:posOffset>
                      </wp:positionH>
                      <wp:positionV relativeFrom="paragraph">
                        <wp:posOffset>24765</wp:posOffset>
                      </wp:positionV>
                      <wp:extent cx="37719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85pt,1.95pt" to="429.8pt,1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jc w:val="both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52320</wp:posOffset>
                      </wp:positionH>
                      <wp:positionV relativeFrom="paragraph">
                        <wp:posOffset>496570</wp:posOffset>
                      </wp:positionV>
                      <wp:extent cx="41148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6pt,39.1pt" to="485.55pt,39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Scoprire che tutto ciò che ci circonda è dono dell’amore di Dio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gliere che Dio è Padre di Gesù e di tutti gli uomini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303530</wp:posOffset>
                      </wp:positionV>
                      <wp:extent cx="40005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23.9pt" to="453.55pt,23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oprire i sentimenti di amicizia e fraternità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303530</wp:posOffset>
                      </wp:positionV>
                      <wp:extent cx="40005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23.9pt" to="453.55pt,23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052320</wp:posOffset>
                      </wp:positionH>
                      <wp:positionV relativeFrom="paragraph">
                        <wp:posOffset>146050</wp:posOffset>
                      </wp:positionV>
                      <wp:extent cx="354330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6pt,11.5pt" to="440.55pt,11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Conoscere la vita di Gesù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oscere alcune ricorrenze del calendario liturgico ( Natale, Pasqua..), anche attraverso le preparazioni di feste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52550</wp:posOffset>
                      </wp:positionH>
                      <wp:positionV relativeFrom="paragraph">
                        <wp:posOffset>20955</wp:posOffset>
                      </wp:positionV>
                      <wp:extent cx="400050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5pt,1.65pt" to="421.45pt,1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omic Sans MS" w:ascii="Comic Sans MS" w:hAnsi="Comic Sans MS"/>
              </w:rPr>
              <w:t xml:space="preserve">Scoprire che la chiesa è la casa di Dio e luogo di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85365</wp:posOffset>
                      </wp:positionH>
                      <wp:positionV relativeFrom="paragraph">
                        <wp:posOffset>478155</wp:posOffset>
                      </wp:positionV>
                      <wp:extent cx="400050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95pt,37.65pt" to="494.9pt,37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incontro dei cristiani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303530</wp:posOffset>
                      </wp:positionV>
                      <wp:extent cx="400050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23.9pt" to="453.55pt,23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Donare e aiutare gli altri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75385</wp:posOffset>
                      </wp:positionH>
                      <wp:positionV relativeFrom="paragraph">
                        <wp:posOffset>366395</wp:posOffset>
                      </wp:positionV>
                      <wp:extent cx="343281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55pt,28.85pt" to="362.8pt,2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Esprimere vissuti personali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oprire ed accettare l’esistenza dell’altro adattandosi alla sua presenza</w:t>
            </w:r>
          </w:p>
          <w:p>
            <w:pPr>
              <w:pStyle w:val="Normal"/>
              <w:ind w:left="72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23720</wp:posOffset>
                      </wp:positionH>
                      <wp:positionV relativeFrom="paragraph">
                        <wp:posOffset>183515</wp:posOffset>
                      </wp:positionV>
                      <wp:extent cx="331470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6pt,14.45pt" to="404.55pt,14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Saper ascoltare gli altri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082165</wp:posOffset>
                      </wp:positionH>
                      <wp:positionV relativeFrom="paragraph">
                        <wp:posOffset>322580</wp:posOffset>
                      </wp:positionV>
                      <wp:extent cx="3314700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95pt,25.4pt" to="424.9pt,25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Accettare di giocare con gli altri , senza esclusione.</w:t>
            </w:r>
          </w:p>
          <w:p>
            <w:pPr>
              <w:pStyle w:val="Normal"/>
              <w:ind w:left="36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42770</wp:posOffset>
                      </wp:positionH>
                      <wp:positionV relativeFrom="paragraph">
                        <wp:posOffset>187325</wp:posOffset>
                      </wp:positionV>
                      <wp:extent cx="3314700" cy="0"/>
                      <wp:effectExtent l="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1pt,14.75pt" to="406.05pt,14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Saper ascoltare gli altri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conoscere ruoli sociali dei bambini e delle insegnanti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29105</wp:posOffset>
                      </wp:positionH>
                      <wp:positionV relativeFrom="paragraph">
                        <wp:posOffset>64770</wp:posOffset>
                      </wp:positionV>
                      <wp:extent cx="3771900" cy="0"/>
                      <wp:effectExtent l="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15pt,5.1pt" to="433.1pt,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465455</wp:posOffset>
                      </wp:positionV>
                      <wp:extent cx="3771900" cy="0"/>
                      <wp:effectExtent l="0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36.65pt" to="417.55pt,3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Comprendere le regole di azione riferite ai diversi contest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30095</wp:posOffset>
                      </wp:positionH>
                      <wp:positionV relativeFrom="paragraph">
                        <wp:posOffset>328930</wp:posOffset>
                      </wp:positionV>
                      <wp:extent cx="3086100" cy="0"/>
                      <wp:effectExtent l="0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85pt,25.9pt" to="402.8pt,25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Ascoltare racconti ed esperienze di gruppo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123190</wp:posOffset>
                      </wp:positionV>
                      <wp:extent cx="3771900" cy="0"/>
                      <wp:effectExtent l="0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7pt,9.7pt" to="439.65pt,9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Interagire con gli altri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97380</wp:posOffset>
                      </wp:positionH>
                      <wp:positionV relativeFrom="paragraph">
                        <wp:posOffset>579755</wp:posOffset>
                      </wp:positionV>
                      <wp:extent cx="377190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4pt,45.65pt" to="446.35pt,45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Assumere comportamenti corretti nei confronti delle persone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eguare il proprio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comportamento ai diversi contesti sociali e territoriali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45895</wp:posOffset>
                      </wp:positionH>
                      <wp:positionV relativeFrom="paragraph">
                        <wp:posOffset>78105</wp:posOffset>
                      </wp:positionV>
                      <wp:extent cx="3771900" cy="0"/>
                      <wp:effectExtent l="0" t="3810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85pt,6.15pt" to="410.8pt,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27860</wp:posOffset>
                      </wp:positionH>
                      <wp:positionV relativeFrom="paragraph">
                        <wp:posOffset>580390</wp:posOffset>
                      </wp:positionV>
                      <wp:extent cx="3771900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8pt,45.7pt" to="448.75pt,45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Discriminare ciò che avviene prima da ciò che avviene dopo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 orienta nel tempo della vita quotidiana ( ricorda e comprende la scansione della giornata)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45895</wp:posOffset>
                      </wp:positionH>
                      <wp:positionV relativeFrom="paragraph">
                        <wp:posOffset>78105</wp:posOffset>
                      </wp:positionV>
                      <wp:extent cx="3771900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85pt,6.15pt" to="410.8pt,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26945</wp:posOffset>
                      </wp:positionH>
                      <wp:positionV relativeFrom="paragraph">
                        <wp:posOffset>148590</wp:posOffset>
                      </wp:positionV>
                      <wp:extent cx="3771900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35pt,11.7pt" to="472.3pt,11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Rispettare il proprio turno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opre con interesse l'ambiente scolastico, impara a muoversi adattandosi agli spazi e alla presenza di altri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88745</wp:posOffset>
                      </wp:positionH>
                      <wp:positionV relativeFrom="paragraph">
                        <wp:posOffset>340360</wp:posOffset>
                      </wp:positionV>
                      <wp:extent cx="37719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26.8pt" to="406.3pt,2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Conosce e rispetta le prime regole sociali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tilizza e riordina in modo appropriato giochi e materiali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NI 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>
                <w:rFonts w:cs="Comic Sans MS" w:ascii="Comic Sans MS" w:hAnsi="Comic Sans MS"/>
              </w:rPr>
              <w:t>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342265</wp:posOffset>
                      </wp:positionV>
                      <wp:extent cx="1939925" cy="1905"/>
                      <wp:effectExtent l="635" t="38100" r="0" b="3683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400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6pt,26.95pt" to="327.3pt,27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accontare vissuti legati alla propria storia persona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06805</wp:posOffset>
                      </wp:positionH>
                      <wp:positionV relativeFrom="paragraph">
                        <wp:posOffset>92075</wp:posOffset>
                      </wp:positionV>
                      <wp:extent cx="635" cy="10477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04760"/>
                              </a:xfrm>
                              <a:custGeom>
                                <a:avLst/>
                                <a:gdLst>
                                  <a:gd name="textAreaLeft" fmla="*/ 0 w 360"/>
                                  <a:gd name="textAreaRight" fmla="*/ 360 w 360"/>
                                  <a:gd name="textAreaTop" fmla="*/ 14760 h 59400"/>
                                  <a:gd name="textAreaBottom" fmla="*/ 44640 h 59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ff" stroked="t" o:allowincell="t" style="position:absolute;margin-left:87.15pt;margin-top:7.25pt;width:0pt;height:8.2pt;mso-wrap-style:none;v-text-anchor:middle" type="_x0000_t94">
                      <v:fill o:detectmouseclick="t" type="solid" color2="#663300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1004570</wp:posOffset>
                      </wp:positionV>
                      <wp:extent cx="22860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79.1pt" to="282.55pt,79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Sviluppare sentimenti di meraviglie di ammirazione verso la natura e il suo mutare: stagioni, animali, piante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07770</wp:posOffset>
                      </wp:positionH>
                      <wp:positionV relativeFrom="paragraph">
                        <wp:posOffset>317500</wp:posOffset>
                      </wp:positionV>
                      <wp:extent cx="19431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1pt,25pt" to="248.05pt,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Conoscere la vita e le opere di alcuni Santi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79320</wp:posOffset>
                      </wp:positionH>
                      <wp:positionV relativeFrom="paragraph">
                        <wp:posOffset>294005</wp:posOffset>
                      </wp:positionV>
                      <wp:extent cx="19431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6pt,23.15pt" to="324.55pt,23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Scoprire i sentimenti  di amore e carità verso gli altri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26615</wp:posOffset>
                      </wp:positionH>
                      <wp:positionV relativeFrom="paragraph">
                        <wp:posOffset>996950</wp:posOffset>
                      </wp:positionV>
                      <wp:extent cx="1943100" cy="0"/>
                      <wp:effectExtent l="635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45pt,78.5pt" to="320.4pt,7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Scoprire ed accettare l’esistenza dell’altro adattandosi alla sua presenza rispettandone le esigenze degli altr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26615</wp:posOffset>
                      </wp:positionH>
                      <wp:positionV relativeFrom="paragraph">
                        <wp:posOffset>81915</wp:posOffset>
                      </wp:positionV>
                      <wp:extent cx="2057400" cy="0"/>
                      <wp:effectExtent l="0" t="38100" r="635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45pt,6.45pt" to="329.4pt,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Partecipare attivamente alle varie attività e ai vari gioch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>
                <w:rFonts w:cs="Comic Sans MS" w:ascii="Comic Sans MS" w:hAnsi="Comic Sans MS"/>
              </w:rPr>
              <w:t>Conversare per confrontarsi esprimendo il proprio parere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856105</wp:posOffset>
                      </wp:positionH>
                      <wp:positionV relativeFrom="paragraph">
                        <wp:posOffset>137795</wp:posOffset>
                      </wp:positionV>
                      <wp:extent cx="20574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15pt,10.85pt" to="308.1pt,10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nversare per conoscere le diverse culture e le tradizioni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senti sul territorio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051050</wp:posOffset>
                      </wp:positionH>
                      <wp:positionV relativeFrom="paragraph">
                        <wp:posOffset>184150</wp:posOffset>
                      </wp:positionV>
                      <wp:extent cx="20574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5pt,14.5pt" to="323.45pt,14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nversare per conoscere le diverse culture e le tradizioni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senti sul territorio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39265</wp:posOffset>
                      </wp:positionH>
                      <wp:positionV relativeFrom="paragraph">
                        <wp:posOffset>103505</wp:posOffset>
                      </wp:positionV>
                      <wp:extent cx="1943100" cy="0"/>
                      <wp:effectExtent l="635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95pt,8.15pt" to="289.9pt,8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514985</wp:posOffset>
                      </wp:positionV>
                      <wp:extent cx="1943100" cy="0"/>
                      <wp:effectExtent l="635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40.55pt" to="291.55pt,4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Rispettare le diversità per arrivare ad una convivenza positiva.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76120</wp:posOffset>
                      </wp:positionH>
                      <wp:positionV relativeFrom="paragraph">
                        <wp:posOffset>85725</wp:posOffset>
                      </wp:positionV>
                      <wp:extent cx="18288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6pt,6.75pt" to="299.55pt,6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Acquisire il senso di responsabilità, di accoglienza e di appartenenza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costruire i momenti principali di un avvenimento, le tappe di un lavoro svolto, nell'esatto ordine temporale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771015</wp:posOffset>
                      </wp:positionH>
                      <wp:positionV relativeFrom="paragraph">
                        <wp:posOffset>200025</wp:posOffset>
                      </wp:positionV>
                      <wp:extent cx="18288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45pt,15.75pt" to="283.4pt,15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26615</wp:posOffset>
                      </wp:positionH>
                      <wp:positionV relativeFrom="paragraph">
                        <wp:posOffset>349885</wp:posOffset>
                      </wp:positionV>
                      <wp:extent cx="18288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45pt,27.55pt" to="311.4pt,27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Adegua il suo comportamento ai diversi ambienti , alle diverse  situazioni, alla presenza di altri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per motivare il proprio comportamento</w:t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-1905</wp:posOffset>
                      </wp:positionV>
                      <wp:extent cx="17145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-0.15pt" to="255.55pt,-0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140335</wp:posOffset>
                      </wp:positionV>
                      <wp:extent cx="3425825" cy="1905"/>
                      <wp:effectExtent l="635" t="38100" r="635" b="3683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257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pt,11.05pt" to="284.3pt,11.1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llaborare in uno spirito di disponibilità, rafforzando la fiducia in sé e negli altri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526415</wp:posOffset>
                      </wp:positionV>
                      <wp:extent cx="20574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85pt,41.45pt" to="273.8pt,41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Effettuare ruolo di  “tutoring” nei confronti dei più piccoli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NI 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eriorizzare le differenze tra maschio e femmina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perare confronti su tradizioni popolari, etnie e culture divers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sere consapevoli dell’evolversi del ciclo della vita: nascita, crescita, morte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7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7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7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7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" w:hanging="7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uire il valore della preghiera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coltare esperienze relative a forme religiose diverse dalla propria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" w:hanging="7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conoscere situazioni gioiose, nonché situazioni legate al dolore e alla malattia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ccontare esperienze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religiose legate alla propria appartenenza cultural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iocare e lavorare in modo creativo e costruttivo con gli altri bambini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porre e condividere regole per una positiva convivenza civi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ndere coscienza del proprio ruolo all’interno di una situazione “collettiva”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nap ITC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nap ITC" w:hAnsi="Snap ITC" w:cs="Snap ITC"/>
      <w:sz w:val="3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dinumerazione">
    <w:name w:val="Carattere di numerazione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4:52:00Z</dcterms:created>
  <dc:creator>Marta</dc:creator>
  <dc:description/>
  <cp:keywords/>
  <dc:language>en-US</dc:language>
  <cp:lastModifiedBy>Fujitsu</cp:lastModifiedBy>
  <cp:lastPrinted>2013-09-19T15:46:00Z</cp:lastPrinted>
  <dcterms:modified xsi:type="dcterms:W3CDTF">2013-09-19T13:46:00Z</dcterms:modified>
  <cp:revision>3</cp:revision>
  <dc:subject/>
  <dc:title> </dc:title>
</cp:coreProperties>
</file>