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g">
            <w:drawing>
              <wp:inline distT="0" distB="0" distL="0" distR="0">
                <wp:extent cx="8914765" cy="4341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341600"/>
                          <a:chOff x="0" y="0"/>
                          <a:chExt cx="8914680" cy="434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3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644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9760" y="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LA CONOSCENZA DEL MON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Bisogni d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onoscen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Espres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Scope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Organizzazione delle esperienze, competenze trasversali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976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nterazione con lo spazio, gli oggetti, il numero, la misura, i viventi e il mondo naturale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024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Trasformazione della materia, macchine, strumenti, artefatti tecnologici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341.85pt" coordorigin="0,0" coordsize="14039,6837">
                <v:rect id="shape_0" stroked="f" o:allowincell="f" style="position:absolute;left:0;top:0;width:14038;height:6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8" stroked="t" o:allowincell="f" style="position:absolute;left:7019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020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7018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1" fillcolor="white" stroked="t" o:allowincell="f" style="position:absolute;left:4913;top:0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LA CONOSCENZA DEL MON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Bisogni d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onoscen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Espres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Scoper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2" fillcolor="white" stroked="t" o:allowincell="f" style="position:absolute;left:0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Organizzazione delle esperienze, competenze trasversal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4913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nterazione con lo spazio, gli oggetti, il numero, la misura, i viventi e il mondo natura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4" fillcolor="white" stroked="t" o:allowincell="f" style="position:absolute;left:9827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Trasformazione della materia, macchine, strumenti, artefatti tecnologic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Il compito degli insegnanti è quello di rendere i bambini gradualmente consapevoli della ricchezza potenziale della loro esperienza quotidiana e dei modi in cui la cultura dà forma a tale esperienza”. (da “Indicazioni per il Curricolo”).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 CONOSCENZA DEL MONDO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i, fenomeni, viventi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mero e spazi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3519"/>
        <w:gridCol w:w="3518"/>
        <w:gridCol w:w="3378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TRAGUARDI PER LO SVILUPPO DELLE COMPETENZ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Comic Sans MS" w:ascii="Comic Sans MS" w:hAnsi="Comic Sans MS"/>
                <w:sz w:val="24"/>
              </w:rPr>
              <w:t>OBIETTIVI FORMATIVI SOLLECITATI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Comic Sans MS" w:ascii="Comic Sans MS" w:hAnsi="Comic Sans MS"/>
                <w:sz w:val="24"/>
              </w:rPr>
              <w:t>OBIETTIVI FORMATIVI SOLLECITAT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omic Sans MS" w:ascii="Comic Sans MS" w:hAnsi="Comic Sans MS"/>
                <w:sz w:val="24"/>
              </w:rPr>
              <w:t>OBIETTIVI FORMATIVI SOLLECITATI</w:t>
            </w:r>
          </w:p>
        </w:tc>
      </w:tr>
      <w:tr>
        <w:trPr>
          <w:trHeight w:val="556" w:hRule="atLeast"/>
        </w:trPr>
        <w:tc>
          <w:tcPr>
            <w:tcW w:w="4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)Il bambino raggruppa e ordina oggetti e materiali secondo criteri diversi, ne identifica alcune proprietà,   confronta e valuta quantità;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  simboli per registrarle  esegue misurazioni usando strumenti alla sua portata.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Ha familiarità sia con le strategie del contare e dell’operare con i numeri sia con quelle necessarie per eseguire le prime misurazioni di lunghezza, pesi, e altre quantità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Sa collocare le azioni quotidiane nel tempo della giornata e della settiman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4)Riferisce correttamente eventi del passato recente; sa dire cosa potrà succedere in un futuro immediato e prossimo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5)Osserva con attenzione il suo corpo, gli organismi viventi e i loro ambienti, i fenomeni naturali, accorgendosi dei loro cambiamenti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Si interessa a macchine e strumenti tecnologici, sa scoprirne le funzioni e i possibili us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)Individua le posizioni di oggetti e persone nello spazio, usando termini come avanti/dietro, sopra/sotto, destra/sinistra, ecc.; segue correttamente un percorso sulla base di indicazioni verbal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)Osserva con meraviglia ed esplora con curiosità il mondo, riconosciuto dai cristiani e da tanti uomini religiosi come dono di Dio Creatore, per sviluppare sentimenti di responsabilità nei confronti della realtà, abitandola con fiducia e speranza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476885</wp:posOffset>
                      </wp:positionV>
                      <wp:extent cx="2171700" cy="0"/>
                      <wp:effectExtent l="0" t="38100" r="0" b="38100"/>
                      <wp:wrapNone/>
                      <wp:docPr id="2" name="Connettore 1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37.55pt" to="260.2pt,37.55pt" ID="Connettore 1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Confrontare e raggruppare oggetti in base ad una proprietà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8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305435</wp:posOffset>
                      </wp:positionV>
                      <wp:extent cx="3771900" cy="0"/>
                      <wp:effectExtent l="0" t="38100" r="0" b="38100"/>
                      <wp:wrapNone/>
                      <wp:docPr id="3" name="Connettore 1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24.05pt" to="458.85pt,24.05pt" ID="Connettore 1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cquisire concetti temporali ( prima - dopo )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255270</wp:posOffset>
                      </wp:positionV>
                      <wp:extent cx="1714500" cy="13970"/>
                      <wp:effectExtent l="635" t="24765" r="0" b="38100"/>
                      <wp:wrapNone/>
                      <wp:docPr id="4" name="Connettore 1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20.1pt" to="289.15pt,21.15pt" ID="Connettore 1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ompiere alcune semplici attività in sequenza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i momenti principali della giornata di un bambino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iordinare in sequenza due immagini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157480</wp:posOffset>
                      </wp:positionV>
                      <wp:extent cx="1591945" cy="0"/>
                      <wp:effectExtent l="0" t="38100" r="0" b="38100"/>
                      <wp:wrapNone/>
                      <wp:docPr id="5" name="Connettore 1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65pt,12.4pt" to="289.95pt,12.4pt" ID="Connettore 1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iconoscere ritmi e regolarità di fatti ed eventi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269240</wp:posOffset>
                      </wp:positionV>
                      <wp:extent cx="3771900" cy="0"/>
                      <wp:effectExtent l="0" t="38100" r="0" b="38100"/>
                      <wp:wrapNone/>
                      <wp:docPr id="6" name="Connettore 1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21.2pt" to="449.2pt,21.2pt" ID="Connettore 1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splorare l’ ambiente attraverso l’ uso dei sensi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le trasformazioni dell’ ambiente legato al ciclo stagionale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373380</wp:posOffset>
                      </wp:positionV>
                      <wp:extent cx="3420745" cy="0"/>
                      <wp:effectExtent l="0" t="38100" r="0" b="38100"/>
                      <wp:wrapNone/>
                      <wp:docPr id="7" name="Connettore 1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29.4pt" to="433.25pt,29.4pt" ID="Connettore 1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Osservare l’ ambiente naturale e denominare gli elementi più comuni dell’ambiente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29540</wp:posOffset>
                      </wp:positionV>
                      <wp:extent cx="2277745" cy="635"/>
                      <wp:effectExtent l="635" t="38100" r="0" b="38100"/>
                      <wp:wrapNone/>
                      <wp:docPr id="8" name="Connettore 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7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10.2pt" to="303.95pt,10.2pt" ID="Connettore 1 10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Compiere semplici classificazioni ( animali – vegetali e non ). </w:t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contare esperienze o fatti osserva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87020</wp:posOffset>
                      </wp:positionV>
                      <wp:extent cx="2277745" cy="635"/>
                      <wp:effectExtent l="635" t="38100" r="0" b="38100"/>
                      <wp:wrapNone/>
                      <wp:docPr id="9" name="Connettore 1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7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22.6pt" to="270.5pt,22.6pt" ID="Connettore 1 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accontare una breve esperienz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80035</wp:posOffset>
                      </wp:positionV>
                      <wp:extent cx="2280285" cy="0"/>
                      <wp:effectExtent l="635" t="38100" r="0" b="38100"/>
                      <wp:wrapNone/>
                      <wp:docPr id="10" name="Connettore 1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22.05pt" to="304.75pt,22.05pt" ID="Connettore 1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seguire semplici percorsi motori.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1080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304165</wp:posOffset>
                      </wp:positionV>
                      <wp:extent cx="2971800" cy="0"/>
                      <wp:effectExtent l="0" t="38100" r="0" b="38100"/>
                      <wp:wrapNone/>
                      <wp:docPr id="11" name="Connettore 1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25pt,23.95pt" to="395.2pt,23.95pt" ID="Connettore 1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cquisire concetti topologici ( sopra–sotto; dentro–fuori 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466725</wp:posOffset>
                      </wp:positionV>
                      <wp:extent cx="2171700" cy="0"/>
                      <wp:effectExtent l="0" t="38100" r="0" b="38100"/>
                      <wp:wrapNone/>
                      <wp:docPr id="12" name="Connettore 1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36.75pt" to="287.2pt,36.75pt" ID="Connettore 1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iconoscere ed assumere le diverse posizioni del corpo nello spazio.</w:t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gliere nella natura l’opera di Dio e saperla rispettare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101" w:hanging="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333375</wp:posOffset>
                      </wp:positionV>
                      <wp:extent cx="2729865" cy="27305"/>
                      <wp:effectExtent l="635" t="31115" r="0" b="56515"/>
                      <wp:wrapNone/>
                      <wp:docPr id="13" name="Connettore 2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0240" cy="2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nettore 2 22" stroked="t" o:allowincell="t" style="position:absolute;margin-left:147.9pt;margin-top:26.25pt;width:214.95pt;height:2.1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ssumere atteggiamenti di cura e di protezione nei confronti del crea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Paragrafoelenc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e denomina le principali forme geometriche (cerchio, quadrato, triangolo e rettangolo</w:t>
            </w:r>
          </w:p>
          <w:p>
            <w:pPr>
              <w:pStyle w:val="Normal"/>
              <w:ind w:lef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are in sequenza da 1 a 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84070</wp:posOffset>
                      </wp:positionH>
                      <wp:positionV relativeFrom="paragraph">
                        <wp:posOffset>254635</wp:posOffset>
                      </wp:positionV>
                      <wp:extent cx="1488440" cy="0"/>
                      <wp:effectExtent l="0" t="38100" r="0" b="38100"/>
                      <wp:wrapNone/>
                      <wp:docPr id="14" name="Connettore 1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pt,20.05pt" to="281.25pt,20.05pt" ID="Connettore 1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iconoscere e ricostruire i momenti principali della giornata di un bambino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8265</wp:posOffset>
                      </wp:positionV>
                      <wp:extent cx="2849245" cy="0"/>
                      <wp:effectExtent l="0" t="38100" r="0" b="38100"/>
                      <wp:wrapNone/>
                      <wp:docPr id="15" name="Connettore 1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6.95pt" to="226.55pt,6.95pt" ID="Connettore 1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ere le tappe essenziali di una storia o una fiaba.</w: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299085</wp:posOffset>
                      </wp:positionV>
                      <wp:extent cx="1943100" cy="0"/>
                      <wp:effectExtent l="635" t="38100" r="0" b="38100"/>
                      <wp:wrapNone/>
                      <wp:docPr id="16" name="Connettore 1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pt,23.55pt" to="312.65pt,23.55pt" ID="Connettore 1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struire sequenze in base all’ esperienze vissute del bambino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126"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hanging="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2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304165</wp:posOffset>
                      </wp:positionV>
                      <wp:extent cx="2745740" cy="635"/>
                      <wp:effectExtent l="635" t="38100" r="0" b="38100"/>
                      <wp:wrapNone/>
                      <wp:docPr id="17" name="Connettore 1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3.95pt" to="326.25pt,23.95pt" ID="Connettore 1 23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coprire le relazioni di causa – effett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02235</wp:posOffset>
                      </wp:positionV>
                      <wp:extent cx="3420745" cy="0"/>
                      <wp:effectExtent l="0" t="38100" r="0" b="38100"/>
                      <wp:wrapNone/>
                      <wp:docPr id="18" name="Connettore 1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8.05pt" to="272.2pt,8.05pt" ID="Connettore 1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re domande finalizzate alla descrizione dei fatti osservat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ind w:left="126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351790</wp:posOffset>
                      </wp:positionV>
                      <wp:extent cx="1602740" cy="0"/>
                      <wp:effectExtent l="0" t="38100" r="0" b="38100"/>
                      <wp:wrapNone/>
                      <wp:docPr id="19" name="Connettore 1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27.7pt" to="245.25pt,27.7pt" ID="Connettore 1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Registrare e rappresentare le trasformazioni e le evoluzioni di un processo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597535</wp:posOffset>
                      </wp:positionV>
                      <wp:extent cx="2402840" cy="0"/>
                      <wp:effectExtent l="0" t="38100" r="0" b="38100"/>
                      <wp:wrapNone/>
                      <wp:docPr id="20" name="Connettore 1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1pt,47.05pt" to="335.25pt,47.05pt" ID="Connettore 1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vvicinare il bambino alla conoscenza dei più comuni macchinari – strumenti tecnologici, suscitando interesse.</w:t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ind w:left="126" w:hanging="1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6830</wp:posOffset>
                      </wp:positionV>
                      <wp:extent cx="2470150" cy="41275"/>
                      <wp:effectExtent l="635" t="17780" r="0" b="55880"/>
                      <wp:wrapNone/>
                      <wp:docPr id="21" name="Connettore 2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0320" cy="4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18" stroked="t" o:allowincell="t" style="position:absolute;margin-left:-2.25pt;margin-top:2.9pt;width:194.45pt;height:3.2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frontare e raggruppare gli oggetti in base a più proprietà.</w:t>
            </w:r>
          </w:p>
          <w:p>
            <w:pPr>
              <w:pStyle w:val="Normal"/>
              <w:ind w:left="3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 e denomina le principali forme geometriche (cerchio, quadrato, triangolo e rettangolo) e ne individua le caratteristiche princip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ominare correttamente il simbolo numerico, fino a 10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1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riminare il simbolo numerico da altri simboli grafici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ribuire il valore di quantità al simbolo numerico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bilire relazioni di quantità tra oggetti (di più, di meno, uguale 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bilire lunghezze, capacità, pesi con unità di misura non convenzional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re termini logici riferiti alla probabilità: è possibile, è impossibile, è certo.</w: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iere più attività in sequenza.</w:t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293" w:leader="none"/>
              </w:tabs>
              <w:ind w:lef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293" w:leader="none"/>
              </w:tabs>
              <w:ind w:lef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293" w:leader="none"/>
              </w:tabs>
              <w:ind w:lef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293" w:leader="none"/>
              </w:tabs>
              <w:ind w:lef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293" w:leader="none"/>
              </w:tabs>
              <w:ind w:lef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293" w:leader="none"/>
              </w:tabs>
              <w:ind w:lef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ordinare in sequenza una serie d’ immagini.</w:t>
            </w:r>
          </w:p>
          <w:p>
            <w:pPr>
              <w:pStyle w:val="Normal"/>
              <w:ind w:lef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struire le tappe essenziali di una storia o di una fiaba.</w:t>
            </w:r>
          </w:p>
          <w:p>
            <w:pPr>
              <w:pStyle w:val="Normal"/>
              <w:tabs>
                <w:tab w:val="clear" w:pos="708"/>
                <w:tab w:val="left" w:pos="10" w:leader="none"/>
                <w:tab w:val="left" w:pos="940" w:leader="none"/>
              </w:tabs>
              <w:ind w:left="214" w:hanging="2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ulare ipotesi in base a considerazioni relative al futuro immediato e prossimo.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ind w:hanging="20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gliere la successione temporale del ciclo della settimana, dei mesi, delle stagioni.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10" w:hanging="1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servare riconoscere e descrivere esseri viventi e non.</w:t>
            </w:r>
          </w:p>
          <w:p>
            <w:pPr>
              <w:pStyle w:val="Normal"/>
              <w:ind w:left="1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ulare ipotesi sui fenomeni osservati e sulle possibili trasformazion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servare e leggere i particolari di un fatto o esperienza, formulare ipotesi e verificarle.</w:t>
            </w:r>
          </w:p>
          <w:p>
            <w:pPr>
              <w:pStyle w:val="Paragrafoelenco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Raccontare un’esperienza utilizzando un linguaggio appropriato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ind w:left="72" w:right="49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lorare e scoprirne funzioni e possibili usi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eguire percorsi motori compless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e rappresentare le diverse posizioni del corpo nello spazio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ruire percorsi motori, organizzando la distribuzione di oggetti e persone nello spazio.</w:t>
            </w:r>
          </w:p>
          <w:p>
            <w:pPr>
              <w:pStyle w:val="Normal"/>
              <w:ind w:left="3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are verbalmente e non il percorso di altri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footerReference w:type="default" r:id="rId2"/>
      <w:type w:val="nextPage"/>
      <w:pgSz w:orient="landscape" w:w="16838" w:h="11906"/>
      <w:pgMar w:left="113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4"/>
        </w:tabs>
        <w:ind w:left="42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5"/>
        </w:tabs>
        <w:ind w:left="411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nap ITC" w:hAnsi="Snap ITC" w:cs="Snap ITC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Snap ITC" w:hAnsi="Snap ITC" w:eastAsia="Times New Roman" w:cs="Times New Roman"/>
      <w:sz w:val="36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0:52:00Z</dcterms:created>
  <dc:creator>Roberta</dc:creator>
  <dc:description/>
  <cp:keywords/>
  <dc:language>en-US</dc:language>
  <cp:lastModifiedBy>Fujitsu</cp:lastModifiedBy>
  <cp:lastPrinted>2013-09-19T15:39:00Z</cp:lastPrinted>
  <dcterms:modified xsi:type="dcterms:W3CDTF">2013-09-19T13:39:00Z</dcterms:modified>
  <cp:revision>4</cp:revision>
  <dc:subject/>
  <dc:title/>
</cp:coreProperties>
</file>