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  <w:u w:val="single"/>
        </w:rPr>
        <w:t xml:space="preserve">             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mc:AlternateContent>
          <mc:Choice Requires="wpg">
            <w:drawing>
              <wp:inline distT="0" distB="0" distL="0" distR="0">
                <wp:extent cx="8914765" cy="43414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4680" cy="4341600"/>
                          <a:chOff x="0" y="0"/>
                          <a:chExt cx="8914680" cy="434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914680" cy="434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57160" y="1735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57880" y="1735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56440" y="1735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9760" y="0"/>
                            <a:ext cx="2674080" cy="173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I DISCORSI E LE PARO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Strumento p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Conosc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Speriment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Comunic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04600"/>
                            <a:ext cx="2674080" cy="173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Identità personale e culturale, patrimonio lessic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9760" y="2604600"/>
                            <a:ext cx="2674080" cy="173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Lingua per giocare, riflettere, raccontare, chied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0240" y="2604600"/>
                            <a:ext cx="2674080" cy="173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Confronto, scambio, espressione, lingua scrit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1.95pt;height:341.85pt" coordorigin="0,0" coordsize="14039,6837">
                <v:rect id="shape_0" stroked="f" o:allowincell="f" style="position:absolute;left:0;top:0;width:14038;height:68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55" stroked="t" o:allowincell="f" style="position:absolute;left:7019;top:27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6" stroked="t" o:allowincell="f" style="position:absolute;left:7020;top:27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7" stroked="t" o:allowincell="f" style="position:absolute;left:7018;top:27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58" fillcolor="white" stroked="t" o:allowincell="f" style="position:absolute;left:4913;top:0;width:4210;height:27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I DISCORSI E LE PARO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Strumento pe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Conosce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Speriment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Comunic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59" fillcolor="white" stroked="t" o:allowincell="f" style="position:absolute;left:0;top:4102;width:4210;height:27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Identità personale e culturale, patrimonio lessic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60" fillcolor="white" stroked="t" o:allowincell="f" style="position:absolute;left:4913;top:4102;width:4210;height:27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Lingua per giocare, riflettere, raccontare, chiede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61" fillcolor="white" stroked="t" o:allowincell="f" style="position:absolute;left:9827;top:4102;width:4210;height:27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Confronto, scambio, espressione, lingua scrit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La scuola dell’Infanzia ha la responsabilità di promuovere in tutti i bambini la padronanza della lingua italiana, rispettando l’uso della lingua d’origine”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(da “Indicazioni nazionali per il Curricolo”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 DISCORSI E LE PAROLE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unicazione, lingua, cultura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43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0"/>
        <w:gridCol w:w="3240"/>
        <w:gridCol w:w="343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GUARDI PER LO SVILUPPO    DELLE COMPETENZ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IETTIVI FORMATIVI SOLLECITA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IETTIVI FORMATIVI SOLLECITATI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IETTIVI FORMATIVI SOLLECITATI</w:t>
            </w:r>
          </w:p>
        </w:tc>
      </w:tr>
      <w:tr>
        <w:trPr>
          <w:trHeight w:val="688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) Il bambino usa la lingua italiana, arricchisce e precisa il proprio lessico, comprende parole e discorsi, fa ipotesi sui significati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) Sa esprimere e comunicare agli altri emozioni, sentimenti, argomentazioni attraverso il linguaggio verbale che utilizza in differenti situazioni comunicativ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) Sperimenta rime, filastrocche, drammatizzazioni; inventa nuove parole, cerca somiglianze e analogie tra suoni e significati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) Ascolta e comprende narrazioni, racconta e inventa storie, chiede e offre spiegazioni, usa il linguaggio per progettare attività e definirne regol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) Ragiona sulla lingua, scopre la presenza di lingue diverse, riconosce e sperimenta la pluralità dei linguaggi, si misura con la creatività e la fantasi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) Si avvicina alla lingua scritta, esplora e sperimenta prime di forme di comunicazione attraverso la scrittura, incontrando anche tecnologie digitali e i nuovi medi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) Impara alcuni termini del linguaggio cristiano, ascoltando semplici racconti biblici, ne sa narrare i contenuti riutilizzando i linguaggi appresi, per sviluppare una comunicazione significativa anche in ambito religios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I 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rivere oggetti, eventi e pers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accontare un’esperienza vissuta     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ecipare alle conversazioni di piccolo grupp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811020</wp:posOffset>
                      </wp:positionH>
                      <wp:positionV relativeFrom="paragraph">
                        <wp:posOffset>118745</wp:posOffset>
                      </wp:positionV>
                      <wp:extent cx="13716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6pt,9.35pt" to="250.55pt,9.35pt" stroked="t" o:allowincell="t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Apprendere semplici poesie in rima e filastrocche legate a feste e ricorrenz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ecipare attivamente a semplici drammatizzazion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ipetere semplici filastrocche legate alla quotidianità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coltare fiabe, favole e semplici raccont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per ascoltare e rispondere a semplici domand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2317115</wp:posOffset>
                      </wp:positionH>
                      <wp:positionV relativeFrom="paragraph">
                        <wp:posOffset>510540</wp:posOffset>
                      </wp:positionV>
                      <wp:extent cx="2830195" cy="1905"/>
                      <wp:effectExtent l="635" t="3683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30680" cy="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2.45pt;margin-top:16.15pt;width:222.85pt;height:0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Comprendere, raccontare e rielaborare verbalmente un brano biblic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1383665</wp:posOffset>
                      </wp:positionH>
                      <wp:positionV relativeFrom="paragraph">
                        <wp:posOffset>758190</wp:posOffset>
                      </wp:positionV>
                      <wp:extent cx="3325495" cy="10795"/>
                      <wp:effectExtent l="635" t="38100" r="0" b="279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325680" cy="1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95pt;margin-top:59.7pt;width:261.8pt;height:0.75pt;flip:y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Riconoscere e comunicare in modo personale e creativo le proprie emozioni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1136015</wp:posOffset>
                      </wp:positionH>
                      <wp:positionV relativeFrom="paragraph">
                        <wp:posOffset>778510</wp:posOffset>
                      </wp:positionV>
                      <wp:extent cx="3573145" cy="1905"/>
                      <wp:effectExtent l="635" t="3683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73360" cy="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45pt;margin-top:61.3pt;width:281.3pt;height:0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Comprendere che esistono diversi modi di esprimere e comunicare il proprio vissut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6765" cy="125666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256760"/>
                                <a:chOff x="0" y="0"/>
                                <a:chExt cx="2056680" cy="125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6680" cy="125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1.95pt;height:98.95pt" coordorigin="0,0" coordsize="3239,1979">
                      <v:rect id="shape_0" stroked="f" o:allowincell="t" style="position:absolute;left:0;top:0;width:3238;height:19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6765" cy="125666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256760"/>
                                <a:chOff x="0" y="0"/>
                                <a:chExt cx="2056680" cy="125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6680" cy="125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1.95pt;height:98.95pt" coordorigin="0,0" coordsize="3239,1979">
                      <v:rect id="shape_0" stroked="f" o:allowincell="t" style="position:absolute;left:0;top:0;width:3238;height:19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</w:t>
            </w:r>
            <w:r>
              <w:rPr>
                <w:rFonts w:cs="Comic Sans MS" w:ascii="Comic Sans MS" w:hAnsi="Comic Sans MS"/>
              </w:rPr>
              <w:t>ANNI 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296545</wp:posOffset>
                      </wp:positionH>
                      <wp:positionV relativeFrom="paragraph">
                        <wp:posOffset>177800</wp:posOffset>
                      </wp:positionV>
                      <wp:extent cx="3242945" cy="32385"/>
                      <wp:effectExtent l="635" t="37465" r="0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288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35pt,14pt" to="278.65pt,16.5pt" stroked="t" o:allowincell="t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339090</wp:posOffset>
                      </wp:positionH>
                      <wp:positionV relativeFrom="paragraph">
                        <wp:posOffset>153035</wp:posOffset>
                      </wp:positionV>
                      <wp:extent cx="3200400" cy="32385"/>
                      <wp:effectExtent l="635" t="37465" r="0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0040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7pt,12.05pt" to="278.65pt,14.55pt" stroked="t" o:allowincell="t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074420</wp:posOffset>
                      </wp:positionH>
                      <wp:positionV relativeFrom="paragraph">
                        <wp:posOffset>591820</wp:posOffset>
                      </wp:positionV>
                      <wp:extent cx="13716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46.6pt" to="192.55pt,46.6pt" stroked="t" o:allowincell="t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Partecipare alle conversazioni di grande gruppo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48895</wp:posOffset>
                      </wp:positionH>
                      <wp:positionV relativeFrom="paragraph">
                        <wp:posOffset>92710</wp:posOffset>
                      </wp:positionV>
                      <wp:extent cx="24003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7.3pt" to="192.8pt,7.3pt" stroked="t" o:allowincell="t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808990</wp:posOffset>
                      </wp:positionV>
                      <wp:extent cx="14859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63.7pt" to="192.55pt,63.7pt" stroked="t" o:allowincell="t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Ripetere e memorizzare semplici filastrocche legate alla quotidianità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1077595</wp:posOffset>
                      </wp:positionH>
                      <wp:positionV relativeFrom="paragraph">
                        <wp:posOffset>532130</wp:posOffset>
                      </wp:positionV>
                      <wp:extent cx="1371600" cy="0"/>
                      <wp:effectExtent l="0" t="38100" r="635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41.9pt" to="192.8pt,41.9pt" stroked="t" o:allowincell="t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Porre domande inerenti a fatti vissuti o ascoltati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1679575</wp:posOffset>
                      </wp:positionH>
                      <wp:positionV relativeFrom="paragraph">
                        <wp:posOffset>92710</wp:posOffset>
                      </wp:positionV>
                      <wp:extent cx="13716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25pt,7.3pt" to="240.2pt,7.3pt" stroked="t" o:allowincell="t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Saper ascoltare e conversare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1188720</wp:posOffset>
                      </wp:positionH>
                      <wp:positionV relativeFrom="paragraph">
                        <wp:posOffset>596900</wp:posOffset>
                      </wp:positionV>
                      <wp:extent cx="12573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47pt" to="192.55pt,47pt" stroked="t" o:allowincell="t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Confrontare lingue diverse per coglierne le differenze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1191895</wp:posOffset>
                      </wp:positionH>
                      <wp:positionV relativeFrom="paragraph">
                        <wp:posOffset>594995</wp:posOffset>
                      </wp:positionV>
                      <wp:extent cx="1139825" cy="1905"/>
                      <wp:effectExtent l="635" t="38100" r="0" b="3683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39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46.85pt" to="183.55pt,46.95pt" stroked="t" o:allowincell="t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Riconoscere l’esistenza di altre lingue rispetto alla propria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conoscere parole scritte ugual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1188720</wp:posOffset>
                      </wp:positionH>
                      <wp:positionV relativeFrom="paragraph">
                        <wp:posOffset>400685</wp:posOffset>
                      </wp:positionV>
                      <wp:extent cx="1139825" cy="1905"/>
                      <wp:effectExtent l="635" t="38100" r="0" b="368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39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31.55pt" to="183.3pt,31.65pt" stroked="t" o:allowincell="t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Distinguere tra disegno e scrittura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I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tilizzare un lessico appropriato per ricostruire le esperienze vissu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primere le proprie emozioni spontaneamente e/o attraverso conversazioni guid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rendere poesie in rima e filastrocche legate a feste e ricorrenz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ventare semplici rime e filastrocch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struire rime e assonanz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ventare semplici stor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aper formulare domande finalizzate ad ottenere chiarimenti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are il linguaggio verbale per pianificare un gioco, un’attività, risolvere problemi (regole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viluppare interesse nei confronti della L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re familiarità con i suoni della lingua ingle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morizzare gruppi di parole ed espressioni semplici in lingua ingle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viluppare le abilità di comprensione e di produzione (saluto, azioni, colori, numeri,…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tinguere un segno grafico da un simbolo riferito alla scrittura (numeri e lettere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sociare l’immagine alla parola scrit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rivere il proprio no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tilizzare programmi educativi digitali (paint, word,…) per sperimentare nuove forme di comunica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tilizzare il computer per costruire una storia, un ipertesto, ecc…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9:06:00Z</dcterms:created>
  <dc:creator> trovati nico</dc:creator>
  <dc:description/>
  <cp:keywords/>
  <dc:language>en-US</dc:language>
  <cp:lastModifiedBy>Fujitsu</cp:lastModifiedBy>
  <cp:lastPrinted>2013-09-19T16:16:00Z</cp:lastPrinted>
  <dcterms:modified xsi:type="dcterms:W3CDTF">2013-09-19T14:16:00Z</dcterms:modified>
  <cp:revision>5</cp:revision>
  <dc:subject/>
  <dc:title>                 </dc:title>
</cp:coreProperties>
</file>